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STADO DE SANTA CATARINA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</w:t>
      </w:r>
    </w:p>
    <w:p>
      <w:pPr>
        <w:pStyle w:val="Normal"/>
        <w:spacing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EXTRATO DE ATA DE REGISTRO DE PREÇOS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Origem: Pregão Eletrônico 0688/2023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Objeto: CONTRATAÇÃO DE EMPRESA ESPECIALIZADA PARA PRESTAÇÃO DE SERVIÇOS DE SONORIZAÇÃO, ILUMINAÇÃO, PALCO, TENDA, PROJEÇÃO DE IMAGENS E SERVIÇOS RELACIONADOS PARA ATENDER AOS EVENTOS DA UDESC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Vigência: 30/Maio/2023 a 30/Maio/2024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Unidade Gerenciadora: FUNDAÇÃO UNIVERSIDADE DO ESTADO DE SANTA CATARINA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CNPJ: 83.891.283/0001-36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 xml:space="preserve">Empresa: ASSCONPP ASSESSORIA E CONSULTORIA PÚBLICA E PRIVADA LTDA -ME, inscrita no CNPJ/MF sob o nº 17.688.208/0001-48. </w:t>
      </w:r>
      <w:r>
        <w:rPr>
          <w:rFonts w:ascii="Arial" w:hAnsi="Arial"/>
          <w:b/>
          <w:bCs/>
          <w:color w:val="000000"/>
          <w:sz w:val="16"/>
          <w:szCs w:val="16"/>
        </w:rPr>
        <w:t>Lote 1 - 1</w:t>
      </w:r>
      <w:r>
        <w:rPr>
          <w:rFonts w:ascii="Arial" w:hAnsi="Arial"/>
          <w:bCs/>
          <w:color w:val="000000"/>
          <w:sz w:val="16"/>
          <w:szCs w:val="16"/>
        </w:rPr>
        <w:t xml:space="preserve"> Item 1 - LOCAÇÃO DE SOM PARA ABERTURA DE EVENTOS E SOLENIDADES, Quantidade: 77.0 / Unidade, ao preço de R$ 2.300,00 UN. Item 2 – LOCAÇÃO DE ESTRUTURA DE FIXAÇÃO DE LUZ E SOM, Quantidade: 76.0 / Unidade, ao preço de R$ 2.500,00 UN. Item 3 – LOCAÇÃO DE EQUIPAMENTO DE ILUMINAÇÃO, Quantidade: 67.0 / Unidade, ao preço de R$ 2.400,00 UN. Item 4  – RÁDIO PARQUE COM 25 CAIXAS, Quantidade: 10.0 / Unidade, ao preço de R$ 5.00,00 UN. Item 5  – LOCAÇÃO DE SOM BÁSICO PARA APRESENTAÇÕES MUSICAIS, Quantidade: 87.0 / Unidade, ao preço de R$ 2.400,00 UN. Item 6 – LOCAÇÃO DE SOM INTERMEDIÁRIO PARA APRESENTAÇÕES MUSICAIS, Quantidade: 45.0 / Unidade, ao preço de R$ 2.700,00 UN. Item 7 – LOCAÇÃO DE PALCO COM COBERTURA (10,00 X 8,00 X 1,90 metros), Quantidade: 39.0 / Unidade, ao preço de R$ 5.200,00 UN. Item 8 – LOCAÇÃO DE PALCO SEM COBERTURA (8,00 X 6,00 X 1,10 METROS), Quantidade: 34.0 / Unidade, ao preço de R$ 2.700,00 UN. Item 9 –</w:t>
      </w:r>
      <w:r>
        <w:rPr/>
        <w:t xml:space="preserve"> </w:t>
      </w:r>
      <w:r>
        <w:rPr>
          <w:rFonts w:ascii="Arial" w:hAnsi="Arial"/>
          <w:bCs/>
          <w:color w:val="000000"/>
          <w:sz w:val="16"/>
          <w:szCs w:val="16"/>
        </w:rPr>
        <w:t>EQUIPAMENTO DE ILUMINAÇÃO BASICA PARA APRESENTAÇÃO MUSICAL, Quantidade: 60.0 / Unidade, ao preço de R$ 2.500,00 UN. Item 10 – GRID PARA FIXAÇÃO DE BANNERS DE ATÈ 6x8M, Quantidade: 59.0 / Unidade, ao preço de R$ 900,00 UN. Item 11 –</w:t>
      </w:r>
      <w:r>
        <w:rPr/>
        <w:t xml:space="preserve"> </w:t>
      </w:r>
      <w:r>
        <w:rPr>
          <w:rFonts w:ascii="Arial" w:hAnsi="Arial"/>
          <w:bCs/>
          <w:color w:val="000000"/>
          <w:sz w:val="16"/>
          <w:szCs w:val="16"/>
        </w:rPr>
        <w:t>GRID PARA FIXAÇÃO DE TELA OU BANNER (2,43m x 1,52m), Quantidade: 67.0 / Unidade, ao preço de R$ 1.000,00 UN. Item 12 – LOCAÇÃO DE TENDA 5x5m., Quantidade: 88.0 / Unidade, ao preço de R$ 1.200,00 UN. Item 13 – LOCAÇÃO DE TENDA 10x10m., Quantidade: 99.0 / Unidade, ao preço de R$ 1.700,00 UN. Item 14 – LOCAÇÃO DE PAVILHÃO 20x40m, Quantidade: 12.0 / Unidade, ao preço de R$ 18.000</w:t>
      </w:r>
      <w:bookmarkStart w:id="0" w:name="_GoBack"/>
      <w:bookmarkEnd w:id="0"/>
      <w:r>
        <w:rPr>
          <w:rFonts w:ascii="Arial" w:hAnsi="Arial"/>
          <w:bCs/>
          <w:color w:val="000000"/>
          <w:sz w:val="16"/>
          <w:szCs w:val="16"/>
        </w:rPr>
        <w:t>,00 UN. Item 15 –</w:t>
      </w:r>
      <w:r>
        <w:rPr/>
        <w:t xml:space="preserve"> </w:t>
      </w:r>
      <w:r>
        <w:rPr>
          <w:rFonts w:ascii="Arial" w:hAnsi="Arial"/>
          <w:bCs/>
          <w:color w:val="000000"/>
          <w:sz w:val="16"/>
          <w:szCs w:val="16"/>
        </w:rPr>
        <w:t>SERVIÇO DE EXPOSIÇÃO DE TELAS E FOTOS , Quantidade: 46.0 / Unidade, ao preço de R$ 1.500,00 UN. Item 16 –</w:t>
      </w:r>
      <w:r>
        <w:rPr/>
        <w:t xml:space="preserve"> </w:t>
      </w:r>
      <w:r>
        <w:rPr>
          <w:rFonts w:ascii="Arial" w:hAnsi="Arial"/>
          <w:bCs/>
          <w:color w:val="000000"/>
          <w:sz w:val="16"/>
          <w:szCs w:val="16"/>
        </w:rPr>
        <w:t>TELÃO E SERVIÇO DE PROJEÇÃO, Quantidade: 67.0 / Unidade, ao preço de R$ 1.500,00 UN. Item 17 –</w:t>
      </w:r>
      <w:r>
        <w:rPr/>
        <w:t xml:space="preserve"> </w:t>
      </w:r>
      <w:r>
        <w:rPr>
          <w:rFonts w:ascii="Arial" w:hAnsi="Arial"/>
          <w:bCs/>
          <w:color w:val="000000"/>
          <w:sz w:val="16"/>
          <w:szCs w:val="16"/>
        </w:rPr>
        <w:t xml:space="preserve">PROJEÇÃO COM PAINEL DE LED 10 mm (DIMENSÕES 6,00 x 4,00 metros), Quantidade: 35.0 / Unidade, ao preço de R$ 7.190,00 UN. Item 18 FILMAGEM E TRANSMISSÃO SIMULTÂNEA INTERNA, Quantidade: 29.0 / Unidade, ao preço de R$ 4.000,00 UN. </w:t>
      </w:r>
      <w:r>
        <w:rPr>
          <w:rFonts w:ascii="Arial" w:hAnsi="Arial"/>
          <w:b/>
          <w:bCs/>
          <w:color w:val="000000"/>
          <w:sz w:val="16"/>
          <w:szCs w:val="16"/>
        </w:rPr>
        <w:t>Pela contratante: Dilmar Baretta - Reitor.</w:t>
      </w:r>
      <w:r>
        <w:rPr>
          <w:b/>
        </w:rPr>
        <w:t xml:space="preserve"> </w:t>
      </w:r>
      <w:r>
        <w:rPr>
          <w:rFonts w:ascii="Arial" w:hAnsi="Arial"/>
          <w:b/>
          <w:bCs/>
          <w:color w:val="000000"/>
          <w:sz w:val="16"/>
          <w:szCs w:val="16"/>
        </w:rPr>
        <w:t>Processo SGP-e: UDESC 00013098/2023.</w:t>
      </w:r>
    </w:p>
    <w:p>
      <w:pPr>
        <w:pStyle w:val="Normal"/>
        <w:spacing w:before="5" w:after="5"/>
        <w:jc w:val="both"/>
        <w:rPr/>
      </w:pPr>
      <w:r>
        <w:rPr/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  <Pages>1</Pages>
  <Words>418</Words>
  <Characters>2258</Characters>
  <CharactersWithSpaces>2671</CharactersWithSpaces>
  <Paragraphs>5</Paragraphs>
  <Company>Universidade do Estado de Santa Catar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PATRICIA MICHELS SANDRINI</cp:lastModifiedBy>
  <dcterms:modified xsi:type="dcterms:W3CDTF">2023-06-02T20:23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